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139593381"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165200133"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904565847"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175158259"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748537571"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521163898"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517582466"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083654953"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